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СИЙСКОЙ ФЕДЕРАЦИИ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ский государственный университет имени Н.Г. Чернышевского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нститут химии</w:t>
      </w:r>
    </w:p>
    <w:p>
      <w:pPr>
        <w:pStyle w:val="Heading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Heading6"/>
        <w:ind w:firstLine="396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оректор по учебно-методической работе</w:t>
      </w:r>
    </w:p>
    <w:p>
      <w:pPr>
        <w:pStyle w:val="Normal"/>
        <w:autoSpaceDE w:val="false"/>
        <w:ind w:firstLine="486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Е.Г.Елина</w:t>
      </w:r>
    </w:p>
    <w:p>
      <w:pPr>
        <w:pStyle w:val="Normal"/>
        <w:autoSpaceDE w:val="false"/>
        <w:ind w:firstLine="4860"/>
        <w:rPr/>
      </w:pPr>
      <w:r>
        <w:rPr>
          <w:rFonts w:eastAsia="HiddenHorzOCR;Arial Unicode MS"/>
          <w:sz w:val="28"/>
          <w:szCs w:val="28"/>
        </w:rPr>
        <w:t>"_____" _______________2012_ г.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Рабочая программа дисциплины </w:t>
      </w:r>
    </w:p>
    <w:p>
      <w:pPr>
        <w:pStyle w:val="Normal"/>
        <w:autoSpaceDE w:val="false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изико-химический анализ многокомпонентных систем</w:t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аправление подготовки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020100- Химия</w:t>
      </w:r>
    </w:p>
    <w:p>
      <w:pPr>
        <w:pStyle w:val="Normal"/>
        <w:autoSpaceDE w:val="false"/>
        <w:ind w:left="354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354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354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агистерская программа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изическая химия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валификация (степень) выпускника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агистр</w:t>
      </w:r>
    </w:p>
    <w:p>
      <w:pPr>
        <w:pStyle w:val="Normal"/>
        <w:autoSpaceDE w:val="false"/>
        <w:ind w:left="4248" w:firstLine="252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4248" w:firstLine="252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4248" w:firstLine="252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4248" w:firstLine="252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а обучения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чная</w:t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,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2012 год</w:t>
      </w:r>
      <w:r>
        <w:br w:type="page"/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1. Цели освоения дисциплины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Целью освоения дисциплины «Физико-химический анализ многокомпонентных систем» является овладение знаниями </w:t>
      </w:r>
      <w:r>
        <w:rPr>
          <w:sz w:val="28"/>
          <w:szCs w:val="28"/>
        </w:rPr>
        <w:t xml:space="preserve">теоретических основ физико-химического анализа и методов изучения фазовых состояний систем в зависимости от природы компонентов и температуры, а также </w:t>
      </w:r>
      <w:r>
        <w:rPr>
          <w:rFonts w:eastAsia="HiddenHorzOCR;Arial Unicode MS"/>
          <w:sz w:val="28"/>
          <w:szCs w:val="28"/>
        </w:rPr>
        <w:t xml:space="preserve"> формирование у будущего специалиста представлений о наиболее актуальных направлениях исследований в области гетерогенных равновесий многокомпонентных систем для развития науки и производства.</w:t>
      </w:r>
    </w:p>
    <w:p>
      <w:pPr>
        <w:pStyle w:val="Normal"/>
        <w:autoSpaceDE w:val="false"/>
        <w:ind w:left="36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2. Место дисциплины в структуре ООП магистратуры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sz w:val="28"/>
          <w:szCs w:val="28"/>
        </w:rPr>
        <w:t>Дисциплина «Физико-химический анализ многокомпонентных систем» входит в вариативную часть профессионального (специального) цикла ООП магистратуры (М.2 В.3).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пешного освоения программы по дисциплине </w:t>
      </w:r>
      <w:r>
        <w:rPr>
          <w:rFonts w:eastAsia="HiddenHorzOCR;Arial Unicode MS"/>
          <w:sz w:val="28"/>
          <w:szCs w:val="28"/>
        </w:rPr>
        <w:t>«Физико-химический анализ многокомпонентных систем»</w:t>
      </w:r>
      <w:r>
        <w:rPr>
          <w:sz w:val="28"/>
          <w:szCs w:val="28"/>
        </w:rPr>
        <w:t xml:space="preserve"> обучаемый должен обладать знаниями и умениями, полученными при изучении разделов  дисциплин цикла Б.3 (бакалавры): «Неорганическая химия» (методы синтеза неорганических соединений, описание их свойств на основе информации об их строении), «Аналитическая химия» (принципы и области применения основных методов анализа, их физико-химические основы), «Физическая химия» (важнейшие законы термодинамики и кинетики, знание теории растворов и фазовых равновесий), «Органическая химия» (свойства, методы очистки и качественное определение важнейших органических веществ), а также дисциплин цикла Б.2 («Методы математической статистики в химии», «</w:t>
      </w:r>
      <w:r>
        <w:rPr>
          <w:iCs/>
          <w:sz w:val="28"/>
          <w:szCs w:val="28"/>
        </w:rPr>
        <w:t xml:space="preserve">Математика», «Физика», «Информатика» – </w:t>
      </w:r>
      <w:r>
        <w:rPr>
          <w:sz w:val="28"/>
          <w:szCs w:val="28"/>
        </w:rPr>
        <w:t>математический анализ, линейная алгебра, дифференциальные уравнения, численные методы, математическая статистика, молекулярная физика и термодинамика</w:t>
      </w:r>
      <w:r>
        <w:rPr>
          <w:iCs/>
          <w:sz w:val="28"/>
          <w:szCs w:val="28"/>
        </w:rPr>
        <w:t>). Данная дисциплина логически связана с дисциплиной цикла М.2 (базовая часть) «Актуальные задачи физической химии»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своение дисциплины «Физико-химический анализ многокомпонентных систем» необходимо для изучения дисциплин: «Гетерогенные равновесия в солевых системах» (цикл М.2 В.1), «Химическое материаловедение», а также для научно-исследовательской работы и практики (цикл М.3) и защиты выпускной квалификационной работы (цикл М.4)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sz w:val="28"/>
          <w:szCs w:val="28"/>
        </w:rPr>
        <w:t xml:space="preserve">3. Компетенции обучающегося, формируемые в результате освоения дисциплины </w:t>
      </w:r>
      <w:r>
        <w:rPr>
          <w:rFonts w:eastAsia="HiddenHorzOCR;Arial Unicode MS"/>
          <w:sz w:val="28"/>
          <w:szCs w:val="28"/>
        </w:rPr>
        <w:t>«Физико-химический анализ многокомпонентных систем»</w:t>
      </w:r>
      <w:r>
        <w:rPr>
          <w:rFonts w:eastAsia="HiddenHorzOCR;Arial Unicode MS"/>
          <w:b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Выпускник должен обладать следующими </w:t>
      </w:r>
      <w:r>
        <w:rPr>
          <w:rFonts w:eastAsia="HiddenHorzOCR;Arial Unicode MS"/>
          <w:sz w:val="28"/>
          <w:szCs w:val="28"/>
          <w:u w:val="single"/>
        </w:rPr>
        <w:t>общекультурными компетенциями (ОК):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ониманием принципов работы и умением работать на современной научной аппаратуре при проведении научных исследований (ОК-6)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Выпускник должен обладать следующими </w:t>
      </w:r>
      <w:r>
        <w:rPr>
          <w:rFonts w:eastAsia="HiddenHorzOCR;Arial Unicode MS"/>
          <w:sz w:val="28"/>
          <w:szCs w:val="28"/>
          <w:u w:val="single"/>
        </w:rPr>
        <w:t>профессиональными компетенциями (ПК):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ладением теорией и навыками практической работы в избранной области химии (в соответствии с темой магистерской диссертации) (ПК-3);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пособностью анализировать полученные результаты, делать необходимые выводы и формулировать предложения (ПК-5)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закономерности, правила и принципы физико-химического анализа многокомпонентных систем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основные закономерности топологии и топологической трансформации фазовых диаграмм двойных и тройных систем в зависимости от природы компонентов и температуры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етоды исследования гетерогенных равновесий и способы изображения состава двойных и тройных систем.</w:t>
      </w:r>
    </w:p>
    <w:p>
      <w:pPr>
        <w:pStyle w:val="Normal"/>
        <w:autoSpaceDE w:val="false"/>
        <w:ind w:left="36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Уметь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ть методы исследования фазовых равновесий для конкретных типов систем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в ходе самостоятельной работы анализировать научную литературу с целью получения новых знаний при выполнении лабораторных работ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едставлять совокупность полученных знаний и собственных результатов исследований при оформлении отчетов по лабораторным работам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Владеть:</w:t>
      </w:r>
    </w:p>
    <w:p>
      <w:pPr>
        <w:pStyle w:val="Normal"/>
        <w:numPr>
          <w:ilvl w:val="0"/>
          <w:numId w:val="9"/>
        </w:numPr>
        <w:autoSpaceDE w:val="false"/>
        <w:ind w:left="72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авыками постановки эксперимента, полученными в ходе выполнения лабораторных работ, при проведении самостоятельных научных исследований;</w:t>
      </w:r>
    </w:p>
    <w:p>
      <w:pPr>
        <w:pStyle w:val="Normal"/>
        <w:numPr>
          <w:ilvl w:val="0"/>
          <w:numId w:val="9"/>
        </w:numPr>
        <w:autoSpaceDE w:val="false"/>
        <w:ind w:left="720" w:hanging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ладеть навыками работы на современной научной аппаратуре.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4. Структура и содержание дисциплины «</w:t>
      </w:r>
      <w:r>
        <w:rPr>
          <w:rFonts w:eastAsia="HiddenHorzOCR;Arial Unicode MS"/>
          <w:sz w:val="28"/>
          <w:szCs w:val="28"/>
        </w:rPr>
        <w:t>Физико-химический анализ многокомпонентных систем»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бщая трудоемкость дисциплины составляет 7 зачетных единиц (252 часа), из них 36 ч лекции, 72 ч лаборатор. работы, 135 ч. самостоятельная работа, 9 ч. зачет с оценкой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4.1. Структура лекционного курса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540"/>
        <w:gridCol w:w="720"/>
        <w:gridCol w:w="900"/>
        <w:gridCol w:w="720"/>
        <w:gridCol w:w="918"/>
        <w:gridCol w:w="1962"/>
      </w:tblGrid>
      <w:tr>
        <w:trPr>
          <w:trHeight w:val="1119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2"/>
              </w:rPr>
            </w:pPr>
            <w:r>
              <w:rPr>
                <w:rFonts w:eastAsia="HiddenHorzOCR;Arial Unicode MS"/>
                <w:b/>
                <w:sz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16"/>
                <w:szCs w:val="16"/>
              </w:rPr>
            </w:pPr>
            <w:r>
              <w:rPr>
                <w:rFonts w:eastAsia="HiddenHorzOCR;Arial Unicode MS"/>
                <w:b/>
                <w:sz w:val="16"/>
                <w:szCs w:val="16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  <w:sz w:val="20"/>
                <w:szCs w:val="20"/>
              </w:rPr>
              <w:t>Раздел дисциплин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Семест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Неделя семестра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  <w:sz w:val="20"/>
                <w:szCs w:val="20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  <w:sz w:val="20"/>
                <w:szCs w:val="20"/>
              </w:rPr>
              <w:t xml:space="preserve">Формы текущего контроля успеваемости </w:t>
            </w:r>
            <w:r>
              <w:rPr>
                <w:rFonts w:eastAsia="HiddenHorzOCR;Arial Unicode MS"/>
                <w:b/>
                <w:i/>
                <w:sz w:val="20"/>
                <w:szCs w:val="20"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 xml:space="preserve">Формы промежуточной аттестации </w:t>
            </w:r>
            <w:r>
              <w:rPr>
                <w:rFonts w:eastAsia="HiddenHorzOCR;Arial Unicode MS"/>
                <w:b/>
                <w:i/>
                <w:sz w:val="20"/>
                <w:szCs w:val="20"/>
              </w:rPr>
              <w:t>(по семестрам)</w:t>
            </w:r>
          </w:p>
        </w:tc>
      </w:tr>
      <w:tr>
        <w:trPr>
          <w:trHeight w:val="5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2"/>
                <w:szCs w:val="20"/>
              </w:rPr>
            </w:pPr>
            <w:r>
              <w:rPr>
                <w:rFonts w:eastAsia="HiddenHorzOCR;Arial Unicode MS"/>
                <w:b/>
                <w:sz w:val="22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2"/>
              </w:rPr>
            </w:pPr>
            <w:r>
              <w:rPr>
                <w:rFonts w:eastAsia="HiddenHorzOCR;Arial Unicode MS"/>
                <w:b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HiddenHorzOCR;Arial Unicode MS"/>
                <w:b/>
                <w:b/>
                <w:sz w:val="22"/>
              </w:rPr>
            </w:pPr>
            <w:r>
              <w:rPr>
                <w:rFonts w:eastAsia="HiddenHorzOCR;Arial Unicode MS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HiddenHorzOCR;Arial Unicode MS"/>
                <w:b/>
                <w:b/>
                <w:sz w:val="22"/>
              </w:rPr>
            </w:pPr>
            <w:r>
              <w:rPr>
                <w:rFonts w:eastAsia="HiddenHorzOCR;Arial Unicode MS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Ле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ам.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раб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Итого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2"/>
                <w:szCs w:val="20"/>
              </w:rPr>
            </w:pPr>
            <w:r>
              <w:rPr>
                <w:rFonts w:eastAsia="HiddenHorzOCR;Arial Unicode MS"/>
                <w:b/>
                <w:sz w:val="22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тоды изображения состава двойных систем. Применение правила фаз к двойным системам. Равновесие жидкость-жидкость; типы диаграмм растворимости двойных систем с расслаиванием и методы их изуч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Контрольная работа № 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весие жидкость-твердая фаза в двойных системах. Диаграммы плавкости систем с простой эвтектикой, конгруэнтно и инконгруэнтно плавящимся соединением, неограниченной и ограниченной растворимостью компонентов в твердом состоянии, с образованием соединений в области твердых растворов.  Определение масс фаз смеси и химического состава равновесных фаз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2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 xml:space="preserve">Контрольная работа № 2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сталлизация</w:t>
            </w:r>
            <w:r>
              <w:rPr>
                <w:sz w:val="20"/>
                <w:szCs w:val="20"/>
              </w:rPr>
              <w:t xml:space="preserve"> двойных систем с расслаиванием (монотектика, синтектика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зовые диаграммы двойных систем с равновесием пар-твердая фаз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грамма состояния двухкомпонентной системы Розебома; изотермические разрез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>
          <w:trHeight w:val="208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именение правила фаз к тройным системам. Методы изо</w:t>
              <w:softHyphen/>
              <w:t>бражения состава тройных систем. Равновесие жидкость-жидкость и методы изучения тройных систем с расслаиванием.</w:t>
            </w:r>
            <w:r>
              <w:rPr>
                <w:color w:val="000000"/>
                <w:sz w:val="20"/>
                <w:szCs w:val="20"/>
              </w:rPr>
              <w:t xml:space="preserve"> Методы определения состава критической точки растворимости</w:t>
            </w:r>
            <w:r>
              <w:rPr>
                <w:smallCaps/>
                <w:color w:val="000000"/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Кривая распределения компонента между двумя равновесными жидкими фазам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9-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цепция о преобладающем взаимодействии компонентов Р.В.Мерцлина. Тройные системы с наличием двойной преобладающей системы и переходного типа; солютропные системы. Схема топологической трансформации диаграмм растворимости тройных жидкостных систем с одним бинарным расслоением. Принципы жидкостной экстракц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12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вновесие жидкость-твердая фаза в тройных системах. Диаграммы плавкости тройных систем с простой эвтектикой, конгруэнтно и инконгруэнтно плавящимся соединением, ограниченной растворимостью компонентов в твердом состоянии. Определение температуры и состава тройной эвтектики. Изо- и политермические разрез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14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аттест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Зачет с оценко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2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6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лекционного кур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1. Двухкомпонентные системы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2"/>
        <w:spacing w:lineRule="auto" w:line="240" w:before="0" w:after="0"/>
        <w:rPr/>
      </w:pPr>
      <w:r>
        <w:rPr>
          <w:sz w:val="28"/>
          <w:szCs w:val="28"/>
        </w:rPr>
        <w:t>1.1. Значение теории гетерогенных равновесий и физико-химического анализа  в развитии научных исследований и химической технологии. Методы изображения состава двухкомпонентных систем. Применение правила фаз к двойным системам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1.2. </w:t>
      </w:r>
      <w:r>
        <w:rPr>
          <w:color w:val="000000"/>
          <w:sz w:val="28"/>
          <w:szCs w:val="28"/>
          <w:u w:val="single"/>
        </w:rPr>
        <w:t>Равновесие жидкость-жидкость.</w:t>
      </w:r>
      <w:r>
        <w:rPr>
          <w:color w:val="000000"/>
          <w:sz w:val="28"/>
          <w:szCs w:val="28"/>
        </w:rPr>
        <w:t xml:space="preserve"> Диаграммы растворимости двойных систем с ограниченной растворимостью компонентов в жидком состоянии. Типы диаграмм растворимости двойных систем с расслаиванием в жидком состоянии. Верхняя и нижняя критические температуры растворения. Методы изучения диаграмм растворимости систем с равновесием двух жидких фаз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color w:val="000000"/>
          <w:sz w:val="28"/>
          <w:szCs w:val="28"/>
          <w:u w:val="single"/>
        </w:rPr>
        <w:t>Равновесие жидкость-твердая фаза.</w:t>
      </w:r>
      <w:r>
        <w:rPr>
          <w:color w:val="000000"/>
          <w:sz w:val="28"/>
          <w:szCs w:val="28"/>
        </w:rPr>
        <w:t xml:space="preserve"> Диаграмма плавкости системы с простой эвтектикой. Определение количественного соотношения фаз в сплаве данного химического состава. Определение химического состава равновесных фаз данного сплава. Кристаллизация сплавов различного состава в системах с простой эвтектикой. Криогидраты. Построение диаграммы плавкости системы с простой эвтектикой по экспериментальным данным; метод термического анализа. Определение состава эвтектики; треугольник Таммана.</w:t>
      </w:r>
    </w:p>
    <w:p>
      <w:pPr>
        <w:pStyle w:val="TextBodyIndent"/>
        <w:spacing w:lineRule="auto" w:line="240" w:before="0" w:after="0"/>
        <w:rPr/>
      </w:pPr>
      <w:r>
        <w:rPr>
          <w:sz w:val="28"/>
          <w:szCs w:val="28"/>
        </w:rPr>
        <w:t>Диаграммы плавкости двойных систем с конгруэнтно и инконгруэнтно плавящимся химическим соединением (дистектика, перитектика). Диаграммы плавкости двойных систем с неограниченной и ограниченной растворимостью компонентов в твердом состоянии; твердые растворы внедрения и замещения. Дробная кристаллизация. Системы с разрывом сплошности твердых растворов эвтектического и перитектического тип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Диаграммы плавкости двойных систем с образованием соединений в области твердых растворов. Дальтониды и бертоллиды. Работы Н.С. Курнакова. </w:t>
      </w:r>
    </w:p>
    <w:p>
      <w:pPr>
        <w:pStyle w:val="TextBodyIndent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Кристаллизация двойных систем с расслаиванием в жидком состоянии. Монотектика. Фазовые диаграммы систем с монотектическим равновесием, где в качестве твердых фаз выступают твердые растворы. Фазовые диаграммы двойных систем с синтектическим равновесием: а) неограниченная растворимость компонентов в твердом состоянии, б) образующееся химическое соединение нерастворимо или ограниченно растворимо в исходных компонентах в твердом состянии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4. </w:t>
      </w:r>
      <w:r>
        <w:rPr>
          <w:color w:val="000000"/>
          <w:sz w:val="28"/>
          <w:szCs w:val="28"/>
          <w:u w:val="single"/>
        </w:rPr>
        <w:t>Равновесие пар-твердая фаза.</w:t>
      </w:r>
      <w:r>
        <w:rPr>
          <w:color w:val="000000"/>
          <w:sz w:val="28"/>
          <w:szCs w:val="28"/>
        </w:rPr>
        <w:t xml:space="preserve"> Фазовые диаграммы систем с равновесием пар-твердая фаза: а) неограниченная растворимость компонентов в твердом состоянии; б) ограниченная растворимость компонентов в твердом состоянии (паровая перитектика и паровая эвтектика); в) полная нерастворимость компонентов в твердом состоян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5. </w:t>
      </w:r>
      <w:r>
        <w:rPr>
          <w:color w:val="000000"/>
          <w:sz w:val="28"/>
          <w:szCs w:val="28"/>
          <w:u w:val="single"/>
        </w:rPr>
        <w:t>Диаграмма состояния двойной системы Розебома</w:t>
      </w:r>
      <w:r>
        <w:rPr>
          <w:color w:val="000000"/>
          <w:sz w:val="28"/>
          <w:szCs w:val="28"/>
        </w:rPr>
        <w:t xml:space="preserve"> (случай эвтектической нонвариантной фазовой реакции). Изотермические и изобарические разрезы объемной диаграммы Розебома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2. Трехкомпонентные системы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2"/>
        <w:spacing w:lineRule="auto" w:line="240" w:before="0" w:after="0"/>
        <w:rPr/>
      </w:pPr>
      <w:r>
        <w:rPr>
          <w:sz w:val="28"/>
          <w:szCs w:val="28"/>
        </w:rPr>
        <w:t>2.1. Применение правила фаз к трёхкомпонентным системам. Методы изо</w:t>
        <w:softHyphen/>
        <w:t>бражения состава тройных систем. Свойства концентрационного треугольника Гиббса. Температурно-концентрационная призм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</w:t>
      </w:r>
      <w:r>
        <w:rPr>
          <w:color w:val="000000"/>
          <w:sz w:val="28"/>
          <w:szCs w:val="28"/>
          <w:u w:val="single"/>
        </w:rPr>
        <w:t>Равновесие жидкость-жидкость.</w:t>
      </w:r>
      <w:r>
        <w:rPr>
          <w:color w:val="000000"/>
          <w:sz w:val="28"/>
          <w:szCs w:val="28"/>
        </w:rPr>
        <w:t xml:space="preserve"> Равновесие двух жидких фаз в тройных системах; диаграмма растворимости с равновесием двух жидких фаз. Методы изучения диаграмм растворимости тройных систем с расслоением: метод изотермического титрования Банкрофта; визуально-политермический метод В.Ф.Алексеева. Методы определения составов равновесных фаз: аналитический, графо-аналитический, физические методы, метод сечений Р.В.Мерцлина. Методы определения состава критической точки</w:t>
      </w:r>
      <w:r>
        <w:rPr>
          <w:smallCap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изнаки установления равновесия двух жидких фаз; кривая соответствия. Кривая распределения компонента между двумя равновесными жидкими фазами. Принципы жидкостной экстракции и ее значени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3. </w:t>
      </w:r>
      <w:r>
        <w:rPr>
          <w:color w:val="000000"/>
          <w:sz w:val="28"/>
          <w:szCs w:val="28"/>
          <w:u w:val="single"/>
        </w:rPr>
        <w:t xml:space="preserve">Концепция о преобладающем взаимодействии компонентов Р.В.Мерцлина. </w:t>
      </w:r>
      <w:r>
        <w:rPr>
          <w:color w:val="000000"/>
          <w:sz w:val="28"/>
          <w:szCs w:val="28"/>
        </w:rPr>
        <w:t>Классификация тройных систем с одним бинарным расслоением. Понятие о двойной преобладающей системе и направленности нод поля расслоения. Тройные системы с наличием двойной преобладающей системы. Системы переходного типа; солютропные системы. Приложение метода сечений к изучению диаграмм растворимости солютропных сметем. Схема перехода преобладающего взаимодействия компонентов в тройных системах с одним бинарным расслоением. Системы с замкнутой областью рассло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4. </w:t>
      </w:r>
      <w:r>
        <w:rPr>
          <w:color w:val="000000"/>
          <w:sz w:val="28"/>
          <w:szCs w:val="28"/>
          <w:u w:val="single"/>
        </w:rPr>
        <w:t>Равновесие жидкость-твердая фаза.</w:t>
      </w:r>
      <w:r>
        <w:rPr>
          <w:color w:val="000000"/>
          <w:sz w:val="28"/>
          <w:szCs w:val="28"/>
        </w:rPr>
        <w:t xml:space="preserve"> Кристаллизация компонентов при их полной нерастворимости в твердом состоянии</w:t>
      </w:r>
      <w:r>
        <w:rPr>
          <w:smallCaps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фазовое уравнение тройной эвтектики. Объемная диаграмма состояния тройной системы с эвтектикой. Изо- и политермические разрезы температурно-концентрационной призмы. Проекционные диаграммы. Определение температуры 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а тройной эвтектики.</w:t>
      </w:r>
    </w:p>
    <w:p>
      <w:pPr>
        <w:pStyle w:val="TextBodyIndent"/>
        <w:spacing w:lineRule="auto" w:line="240" w:before="0" w:after="0"/>
        <w:rPr/>
      </w:pPr>
      <w:r>
        <w:rPr>
          <w:sz w:val="28"/>
          <w:szCs w:val="28"/>
        </w:rPr>
        <w:t>Кристаллизация тройных систем при наличии конгруэнтно плавящегося химического соединения в одной из составляющих двойных систем. Триангуляция диаграмм. Проекционная диаграмма. Политермические раз</w:t>
        <w:softHyphen/>
        <w:t>рез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исталлизация тройных систем при наличии инконгруэнтно плавящегося химического соединения в одной из составляющих двойных систем. Изотермические разрезы. Проекционная диаграмма. Политермические разрезы. Тройная перитекти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исталлизация тройных систем при ограниченной растворимости компонентов в твердом состоянии во всех трёх составляющих двойных системах. Изотермические разрезы. Проекционная диаграмма. Политермические разрезы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4.2. Структура лабораторных занятий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540"/>
        <w:gridCol w:w="720"/>
        <w:gridCol w:w="900"/>
        <w:gridCol w:w="720"/>
        <w:gridCol w:w="918"/>
        <w:gridCol w:w="1962"/>
      </w:tblGrid>
      <w:tr>
        <w:trPr>
          <w:trHeight w:val="1119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2"/>
              </w:rPr>
            </w:pPr>
            <w:r>
              <w:rPr>
                <w:rFonts w:eastAsia="HiddenHorzOCR;Arial Unicode MS"/>
                <w:b/>
                <w:sz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16"/>
                <w:szCs w:val="16"/>
              </w:rPr>
            </w:pPr>
            <w:r>
              <w:rPr>
                <w:rFonts w:eastAsia="HiddenHorzOCR;Arial Unicode MS"/>
                <w:b/>
                <w:sz w:val="16"/>
                <w:szCs w:val="16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  <w:sz w:val="20"/>
                <w:szCs w:val="20"/>
              </w:rPr>
              <w:t>Раздел дисциплин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Семест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Неделя семестра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  <w:sz w:val="20"/>
                <w:szCs w:val="20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  <w:sz w:val="20"/>
                <w:szCs w:val="20"/>
              </w:rPr>
              <w:t xml:space="preserve">Формы текущего контроля успеваемости </w:t>
            </w:r>
            <w:r>
              <w:rPr>
                <w:rFonts w:eastAsia="HiddenHorzOCR;Arial Unicode MS"/>
                <w:b/>
                <w:i/>
                <w:sz w:val="20"/>
                <w:szCs w:val="20"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 xml:space="preserve">Формы промежуточной аттестации </w:t>
            </w:r>
            <w:r>
              <w:rPr>
                <w:rFonts w:eastAsia="HiddenHorzOCR;Arial Unicode MS"/>
                <w:b/>
                <w:i/>
                <w:sz w:val="20"/>
                <w:szCs w:val="20"/>
              </w:rPr>
              <w:t>(по семестрам)</w:t>
            </w:r>
          </w:p>
        </w:tc>
      </w:tr>
      <w:tr>
        <w:trPr>
          <w:trHeight w:val="5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2"/>
                <w:szCs w:val="20"/>
              </w:rPr>
            </w:pPr>
            <w:r>
              <w:rPr>
                <w:rFonts w:eastAsia="HiddenHorzOCR;Arial Unicode MS"/>
                <w:b/>
                <w:sz w:val="22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2"/>
              </w:rPr>
            </w:pPr>
            <w:r>
              <w:rPr>
                <w:rFonts w:eastAsia="HiddenHorzOCR;Arial Unicode MS"/>
                <w:b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HiddenHorzOCR;Arial Unicode MS"/>
                <w:b/>
                <w:b/>
                <w:sz w:val="22"/>
              </w:rPr>
            </w:pPr>
            <w:r>
              <w:rPr>
                <w:rFonts w:eastAsia="HiddenHorzOCR;Arial Unicode MS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HiddenHorzOCR;Arial Unicode MS"/>
                <w:b/>
                <w:b/>
                <w:sz w:val="22"/>
              </w:rPr>
            </w:pPr>
            <w:r>
              <w:rPr>
                <w:rFonts w:eastAsia="HiddenHorzOCR;Arial Unicode MS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Лаб. ра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ам.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раб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Итого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2"/>
                <w:szCs w:val="20"/>
              </w:rPr>
            </w:pPr>
            <w:r>
              <w:rPr>
                <w:rFonts w:eastAsia="HiddenHorzOCR;Arial Unicode MS"/>
                <w:b/>
                <w:sz w:val="22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равновесия двух жидких фаз в двухкомпонентной системе визуально-политермическим методом. Определение верхней критической температуры растворения и состава критической точки растворимости (метод отношения объемов фаз, метод Алексеева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1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3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5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исьменный отчет по лабораторной работ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заимной растворимости компонентов в тройной расслаивающейся системе методом изотермического титрования Банкрофта при 25°С. Определение состава критической точки растворимости методом отношения объемов фаз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6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3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5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исьменный отчет по лабораторной работ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Исследование равновесия двух жидких фаз в тройной системе методом сечений при 25°С. Построение нод, контура поля расслоения, кривых соответствия и распределения компонентов между равновесными фазами. Определение состава критической точки растворимости методом диаметра Алексеев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11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4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7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исьменный отчет по лабораторной работ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11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18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 Образовательные технолог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 xml:space="preserve">При изучении дисциплины </w:t>
      </w:r>
      <w:r>
        <w:rPr>
          <w:rFonts w:eastAsia="HiddenHorzOCR;Arial Unicode MS"/>
          <w:b/>
          <w:sz w:val="28"/>
          <w:szCs w:val="28"/>
        </w:rPr>
        <w:t>«</w:t>
      </w:r>
      <w:r>
        <w:rPr>
          <w:rFonts w:eastAsia="HiddenHorzOCR;Arial Unicode MS"/>
          <w:sz w:val="28"/>
          <w:szCs w:val="28"/>
        </w:rPr>
        <w:t>Физико-химический анализ многокомпонентных систем» предусматривается использование в учебном процессе активных и интерактивных форм проведения занятий в сочетании с внеаудиторной работой с целью формирования и развития профессиональных навыков обучающихся. К активным формам проведения занятий относятс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лекции, объем которых составляет 34% аудиторных занятий (план лекций приведен в Приложении 1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лабораторные занятия по ряду тем дисциплин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онтрольная работа.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К интерактивным формам проведения занятий, объем которых составляет около 26% аудиторного времени (28 час.), относятся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групповые дискуссии по разделам дисциплины, вырабатывающие у обучающегося навыки физико-химического мышления и постановки эксперимента;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групповой разбор результатов контрольных работ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дача письменных отчетов по лабораторным работам с дискуссией между преподавателем и студентом о полученных результатах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HiddenHorzOCR;Arial Unicode MS"/>
          <w:sz w:val="28"/>
          <w:szCs w:val="28"/>
        </w:rPr>
        <w:t xml:space="preserve">Предусмотрены встречи со специалистами </w:t>
      </w:r>
      <w:r>
        <w:rPr>
          <w:sz w:val="28"/>
          <w:szCs w:val="28"/>
        </w:rPr>
        <w:t>Федерального государственного учреждения ГосНИИ Экологии Нижнего Поволжья и ВНИПИ "</w:t>
      </w:r>
      <w:r>
        <w:rPr>
          <w:bCs/>
          <w:sz w:val="28"/>
          <w:szCs w:val="28"/>
        </w:rPr>
        <w:t>Газдобыча</w:t>
      </w:r>
      <w:r>
        <w:rPr>
          <w:sz w:val="28"/>
          <w:szCs w:val="28"/>
        </w:rPr>
        <w:t>" ОАО "Газпром", а также проведение экскурсий в лаборатории этих учреждений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6. </w:t>
      </w:r>
      <w:r>
        <w:rPr>
          <w:rFonts w:eastAsia="HiddenHorzOCR;Arial Unicode MS"/>
          <w:b/>
          <w:sz w:val="28"/>
          <w:szCs w:val="28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Учебный план дисциплины </w:t>
      </w:r>
      <w:r>
        <w:rPr>
          <w:rFonts w:eastAsia="HiddenHorzOCR;Arial Unicode MS"/>
          <w:b/>
          <w:sz w:val="28"/>
          <w:szCs w:val="28"/>
        </w:rPr>
        <w:t>«</w:t>
      </w:r>
      <w:r>
        <w:rPr>
          <w:rFonts w:eastAsia="HiddenHorzOCR;Arial Unicode MS"/>
          <w:sz w:val="28"/>
          <w:szCs w:val="28"/>
        </w:rPr>
        <w:t>Физико-химический анализ многокомпонентных систем» предусматривает 135 часов самостоятельной работы студентов при подготовке к текущим занятиям в семестре и 9 часов для подготовки к зачету. В начале семестра каждый студент получает комплект учебно-методических материалов: рекомендуемые учебники, методические указания к выполнению лабораторных работ, список учебно-методических Интернет-ресурсов (см. п. 7 данной программы); программу дисциплины (пункт 4.1); календарный учебный план лабораторных занятий (Приложение 2), в котором указаны тема дискуссии и лабораторной работы, методические указания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 ходе самостоятельной работы в течение семестра обучающийся должен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прочитать к данной теме рекомендуемые разделы учебников, методических пособий и конспектов лекций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одготовиться к выполнению лабораторной работы по рекомендуемому руководству и частично оформить отчет в тетради для лабораторных работ по данной теме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едусмотрены следующие формы текущего контроля успеваемости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частие в дискуссии по заданной теме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исьменный отчет в журнале для лабораторных работ по заданной теме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контрольные работы (задания приведены в Приложении 3)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В качестве итоговой аттестации по освоению дисциплины </w:t>
      </w:r>
      <w:r>
        <w:rPr>
          <w:rFonts w:eastAsia="HiddenHorzOCR;Arial Unicode MS"/>
          <w:b/>
          <w:sz w:val="28"/>
          <w:szCs w:val="28"/>
        </w:rPr>
        <w:t>«</w:t>
      </w:r>
      <w:r>
        <w:rPr>
          <w:rFonts w:eastAsia="HiddenHorzOCR;Arial Unicode MS"/>
          <w:sz w:val="28"/>
          <w:szCs w:val="28"/>
        </w:rPr>
        <w:t>Физико-химический анализ многокомпонентных систем» предусмотрен зачет с оценкой (список заданий представлен в Приложении 4).</w:t>
      </w:r>
    </w:p>
    <w:p>
      <w:pPr>
        <w:pStyle w:val="Normal"/>
        <w:autoSpaceDE w:val="false"/>
        <w:ind w:left="72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 xml:space="preserve">7. </w:t>
      </w:r>
      <w:r>
        <w:rPr>
          <w:rFonts w:eastAsia="HiddenHorzOCR;Arial Unicode MS"/>
          <w:b/>
          <w:sz w:val="28"/>
          <w:szCs w:val="28"/>
        </w:rPr>
        <w:t xml:space="preserve">Учебно-методическое и информационное обеспечение дисциплины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а) основная литература:</w:t>
      </w:r>
    </w:p>
    <w:p>
      <w:pPr>
        <w:pStyle w:val="HTML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Афиногенов Ю.П., Гончаров Е.Г., Семенов Г.В., Зломанов В.П. Физико-химический анализ многокомпонентных систем: Учеб. пособие. М.: МФТИ, 2006. 332 с</w:t>
      </w:r>
      <w:r>
        <w:rPr>
          <w:rFonts w:cs="Times New Roman" w:ascii="Times New Roman" w:hAnsi="Times New Roman"/>
          <w:sz w:val="28"/>
          <w:szCs w:val="28"/>
        </w:rPr>
        <w:t xml:space="preserve">. (зарегистрирована в ЗНБ им.Артисевич БД Института химии (библиотека кафедры физической химии, инв. номер 013,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212.193.41.150/cgi-bin/irbis64r_91/cgiirbis_64.exe?Z21ID=&amp;I21DBN=ICHEM&amp;P21DBN=ICHEM&amp;S21STN=1&amp;S21REF=3&amp;S21FMT=fullwebr&amp;C21COM=S&amp;S21CNR=20&amp;S21P01=0&amp;S21P02=1&amp;S21P03=A=&amp;S21STR=%D0%90%D1%84%D0%B8%D0%BD%D0%BE%D0%B3%D0%B5%D0%BD%D0%BE%D0%B2,%20%D0%AE.%20%D0%9F</w:t>
        </w:r>
      </w:hyperlink>
      <w:r>
        <w:rPr>
          <w:rFonts w:cs="Times New Roman" w:ascii="Times New Roman" w:hAnsi="Times New Roman"/>
          <w:sz w:val="28"/>
          <w:szCs w:val="28"/>
        </w:rPr>
        <w:t>. )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б) дополнительная литература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Фазовые диаграммы многокомпонентных систем: Учеб. пособие для студентов вузов, обучающихся по направлению и спец. "Химия" / Афиногенов Ю.П.; Рец.: В.П. Зломанов, В.В. Котов; Воронежский гос. ун-т; М-во образования и науки РФ. - 2-е изд., перераб. и доп.. - М.: МФТИ, 2005. 208 с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) программное обеспечение и Интернет-ресурсы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Arial Unicode MS"/>
          <w:sz w:val="28"/>
          <w:szCs w:val="28"/>
        </w:rPr>
        <w:t xml:space="preserve">Для поиска информации в Интернете рекомендуется использовать броузер </w:t>
      </w:r>
      <w:r>
        <w:rPr>
          <w:rFonts w:eastAsia="HiddenHorzOCR;Arial Unicode MS"/>
          <w:sz w:val="28"/>
          <w:szCs w:val="28"/>
          <w:lang w:val="en-US"/>
        </w:rPr>
        <w:t>Mozilla</w:t>
      </w:r>
      <w:r>
        <w:rPr>
          <w:rFonts w:eastAsia="HiddenHorzOCR;Arial Unicode MS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  <w:lang w:val="en-US"/>
        </w:rPr>
        <w:t>Firefox</w:t>
      </w:r>
      <w:r>
        <w:rPr>
          <w:rFonts w:eastAsia="HiddenHorzOCR;Arial Unicode MS"/>
          <w:sz w:val="28"/>
          <w:szCs w:val="28"/>
        </w:rPr>
        <w:t xml:space="preserve">, а для обработки результатов лабораторных работ, построения графиков – </w:t>
      </w:r>
      <w:r>
        <w:rPr>
          <w:rFonts w:eastAsia="HiddenHorzOCR;Arial Unicode MS"/>
          <w:sz w:val="28"/>
          <w:szCs w:val="28"/>
          <w:lang w:val="en-US"/>
        </w:rPr>
        <w:t>Mathcad</w:t>
      </w:r>
      <w:r>
        <w:rPr>
          <w:rFonts w:eastAsia="HiddenHorzOCR;Arial Unicode MS"/>
          <w:sz w:val="28"/>
          <w:szCs w:val="28"/>
        </w:rPr>
        <w:t xml:space="preserve"> 11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sz w:val="28"/>
          <w:szCs w:val="28"/>
        </w:rPr>
        <w:t>Рекомендуемые Интернет-ресурсы:</w:t>
      </w:r>
    </w:p>
    <w:p>
      <w:pPr>
        <w:pStyle w:val="Normal"/>
        <w:jc w:val="both"/>
        <w:rPr>
          <w:rFonts w:eastAsia="HiddenHorzOCR;Arial Unicode MS"/>
          <w:sz w:val="28"/>
          <w:szCs w:val="28"/>
        </w:rPr>
      </w:pPr>
      <w:hyperlink r:id="rId3">
        <w:r>
          <w:rPr>
            <w:rStyle w:val="InternetLink"/>
            <w:rFonts w:eastAsia="HiddenHorzOCR;Arial Unicode MS"/>
            <w:sz w:val="28"/>
            <w:szCs w:val="28"/>
          </w:rPr>
          <w:t>http://www.xumuk.ru/encyklopedia/2/4766.html</w:t>
        </w:r>
      </w:hyperlink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ФИЗИКО-ХИМИЧЕСКИЙ АНАЛИЗ на сайте «химик.ру»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hyperlink r:id="rId4">
        <w:r>
          <w:rPr>
            <w:rStyle w:val="InternetLink"/>
            <w:rFonts w:cs="Times New Roman" w:ascii="Times New Roman" w:hAnsi="Times New Roman"/>
            <w:b/>
            <w:i/>
          </w:rPr>
          <w:t>http://www.ximicat.com/info.php?id=5636</w:t>
        </w:r>
      </w:hyperlink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ФИЗИКО-ХИМИЧЕСКИЙ АНАЛИЗ на сайте «химический каталог»</w:t>
      </w:r>
    </w:p>
    <w:p>
      <w:pPr>
        <w:pStyle w:val="Normal"/>
        <w:jc w:val="both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/>
          <w:b/>
          <w:i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8. </w:t>
      </w:r>
      <w:r>
        <w:rPr>
          <w:rFonts w:eastAsia="HiddenHorzOCR;Arial Unicode MS"/>
          <w:b/>
          <w:sz w:val="28"/>
          <w:szCs w:val="28"/>
        </w:rPr>
        <w:t>Материально-техническое обеспечение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Чтение лекций проходит в зале с оверхед-проектором для показа слайдов. Учащиеся в аудитории с компьютерами, имеющими необходимое программное обеспечение, выполняют поиск рекомендуемой учебно-научной информации. Лабораторные работы выполняются в учебной лаборатории, оснащенной химическим оборудованием и посудой, обеспеченной реактивами, необходимыми для проведения всех работ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лабораторных работ используются весы аналитические, термостаты, рефрактометры ИРФ-22 и 454Б, штативы металлические, термостойкие химические стаканы, термометры, пикнометры, лампы-осветители, химические реактивы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HiddenHorzOCR;Arial Unicode MS"/>
          <w:sz w:val="28"/>
          <w:szCs w:val="28"/>
        </w:rPr>
        <w:t xml:space="preserve">Программа составлена в соответствии с требованиями ФГОС ВПО с учетом рекомендаций и Примерной ООП ВПО по направлению </w:t>
      </w:r>
      <w:r>
        <w:rPr>
          <w:b/>
          <w:sz w:val="28"/>
          <w:szCs w:val="28"/>
        </w:rPr>
        <w:t xml:space="preserve">020100 Химия </w:t>
      </w:r>
      <w:r>
        <w:rPr>
          <w:sz w:val="28"/>
          <w:szCs w:val="28"/>
        </w:rPr>
        <w:t>(квалификация (степень) «</w:t>
      </w:r>
      <w:r>
        <w:rPr>
          <w:bCs/>
          <w:sz w:val="28"/>
          <w:szCs w:val="28"/>
        </w:rPr>
        <w:t xml:space="preserve">магистр») </w:t>
      </w:r>
      <w:r>
        <w:rPr>
          <w:rFonts w:eastAsia="HiddenHorzOCR;Arial Unicode MS"/>
          <w:sz w:val="28"/>
          <w:szCs w:val="28"/>
        </w:rPr>
        <w:t>и профилю подготовки «</w:t>
      </w:r>
      <w:r>
        <w:rPr>
          <w:sz w:val="28"/>
          <w:szCs w:val="28"/>
        </w:rPr>
        <w:t>Физическая химия»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Авторы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д.х.н, проф. </w:t>
        <w:tab/>
        <w:tab/>
        <w:tab/>
        <w:tab/>
        <w:tab/>
        <w:tab/>
        <w:tab/>
        <w:t>К.К.Ильин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 xml:space="preserve">к.х.н., доц. </w:t>
        <w:tab/>
        <w:tab/>
        <w:tab/>
        <w:tab/>
        <w:tab/>
        <w:tab/>
        <w:tab/>
        <w:tab/>
        <w:t>Д.Г.Черкасов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грамма одобрена на заседании кафедры общей и неорганической химии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т __________________года, протокол № ______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одписи: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Зав. кафедрой общей и неорганической химии,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д.х.н., проф. </w:t>
        <w:tab/>
        <w:tab/>
        <w:tab/>
        <w:tab/>
        <w:tab/>
        <w:tab/>
        <w:tab/>
        <w:tab/>
        <w:t>С.П.Муштакова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Директор Института химии,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д.х.н., проф. </w:t>
        <w:tab/>
        <w:tab/>
        <w:tab/>
        <w:tab/>
        <w:tab/>
        <w:tab/>
        <w:tab/>
        <w:tab/>
        <w:t>О.В.Федотова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lang w:val="en-US"/>
        </w:rPr>
      </w:pPr>
      <w:r>
        <w:rPr>
          <w:rFonts w:eastAsia="HiddenHorzOCR;Arial Unicode MS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lang w:val="en-US"/>
        </w:rPr>
      </w:pPr>
      <w:r>
        <w:rPr>
          <w:rFonts w:eastAsia="HiddenHorzOCR;Arial Unicode MS"/>
          <w:sz w:val="28"/>
          <w:szCs w:val="28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HiddenHorzOCR;Arial Unicode MS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eastAsia="HiddenHorzOCR;Arial Unicode MS"/>
      <w:color w:val="000000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WW">
    <w:name w:val="WW- Знак"/>
    <w:qFormat/>
    <w:rPr>
      <w:rFonts w:eastAsia="Times New Roman"/>
      <w:sz w:val="24"/>
      <w:szCs w:val="24"/>
    </w:rPr>
  </w:style>
  <w:style w:type="character" w:styleId="WW1">
    <w:name w:val="WW- Знак1"/>
    <w:qFormat/>
    <w:rPr>
      <w:sz w:val="24"/>
      <w:szCs w:val="22"/>
    </w:rPr>
  </w:style>
  <w:style w:type="character" w:styleId="WW2">
    <w:name w:val="WW- Знак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next w:val="21"/>
    <w:qFormat/>
    <w:pPr>
      <w:spacing w:lineRule="auto" w:line="360" w:before="120" w:after="120"/>
      <w:jc w:val="both"/>
    </w:pPr>
    <w:rPr>
      <w:rFonts w:eastAsia="Times New Roman"/>
      <w:sz w:val="26"/>
      <w:szCs w:val="20"/>
    </w:rPr>
  </w:style>
  <w:style w:type="paragraph" w:styleId="TextBodyIndent">
    <w:name w:val="Body Text Indent"/>
    <w:basedOn w:val="Normal"/>
    <w:pPr>
      <w:spacing w:lineRule="auto" w:line="360" w:before="120" w:after="0"/>
      <w:ind w:firstLine="720"/>
      <w:jc w:val="both"/>
    </w:pPr>
    <w:rPr>
      <w:rFonts w:eastAsia="Times New Roman"/>
      <w:sz w:val="2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193.41.150/cgi-bin/irbis64r_91/cgiirbis_64.exe?Z21ID=&amp;I21DBN=ICHEM&amp;P21DBN=ICHEM&amp;S21STN=1&amp;S21REF=3&amp;S21FMT=fullwebr&amp;C21COM=S&amp;S21CNR=20&amp;S21P01=0&amp;S21P02=1&amp;S21P03=A=&amp;S21STR=&#1040;&#1092;&#1080;&#1085;&#1086;&#1075;&#1077;&#1085;&#1086;&#1074;, &#1070;. &#1055;" TargetMode="External"/><Relationship Id="rId3" Type="http://schemas.openxmlformats.org/officeDocument/2006/relationships/hyperlink" Target="http://www.xumuk.ru/encyklopedia/2/4766.html" TargetMode="External"/><Relationship Id="rId4" Type="http://schemas.openxmlformats.org/officeDocument/2006/relationships/hyperlink" Target="http://www.ximicat.com/info.php?id=5636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22:00Z</dcterms:created>
  <dc:creator>Ольга</dc:creator>
  <dc:description/>
  <dc:language>en-US</dc:language>
  <cp:lastModifiedBy>Химический факультет</cp:lastModifiedBy>
  <cp:lastPrinted>2011-02-13T17:10:00Z</cp:lastPrinted>
  <dcterms:modified xsi:type="dcterms:W3CDTF">2012-10-01T09:12:00Z</dcterms:modified>
  <cp:revision>3</cp:revision>
  <dc:subject/>
  <dc:title>Шаблон рабочей программы дисциплины (модуля)</dc:title>
</cp:coreProperties>
</file>